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 2019г.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"Шилкинский район" от 27.09.2018 г. № 12/84 "Об утверждении прогнозного плана (программы) приватизации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на 2019 год"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е изменения в прогнозный план (программу) приватизации муниципального имущества на 2019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ключить дополнительно в прогнозный план (программу) приватизации муниципального имущества на 2019 год и дополнить раздел</w:t>
      </w:r>
      <w:r>
        <w:rPr>
          <w:b/>
          <w:i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Муниципальное имущество, приватизация которого планируется в 2019 году" (приложение к Решению Совета муниципального района "Шилкинский район" от 27.09.2018 г. № 12/84), пунктом 3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19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на 13 мест, марки ГАЗ-32213, 2000 г.выпуска, № кузова 322100</w:t>
            </w:r>
            <w:r>
              <w:rPr>
                <w:lang w:val="en-US"/>
              </w:rPr>
              <w:t>Y</w:t>
            </w:r>
            <w:r>
              <w:rPr/>
              <w:t>0014334, регистрационный знак М352КТ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«Шилкинский район»</w:t>
        <w:tab/>
        <w:tab/>
        <w:t xml:space="preserve">           </w:t>
        <w:tab/>
        <w:t xml:space="preserve">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4:53:00Z</dcterms:created>
  <dc:creator>Шилка</dc:creator>
  <dc:description/>
  <dc:language>en-US</dc:language>
  <cp:lastModifiedBy>Тамара Анатольевна</cp:lastModifiedBy>
  <cp:lastPrinted>2018-08-29T12:08:00Z</cp:lastPrinted>
  <dcterms:modified xsi:type="dcterms:W3CDTF">2019-02-11T04:53:00Z</dcterms:modified>
  <cp:revision>2</cp:revision>
  <dc:subject/>
  <dc:title>ПРОЕКТ</dc:title>
</cp:coreProperties>
</file>