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6 февраля 2020 года</w:t>
        <w:tab/>
        <w:t>№ 30/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 на ремонт улично-дорожной сети в г. Шилка  из дорожного фонда муниципального района «Шилкинский район» в 2020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овать </w:t>
      </w:r>
      <w:r>
        <w:rPr>
          <w:sz w:val="28"/>
          <w:szCs w:val="28"/>
        </w:rPr>
        <w:t>финансирование мероприятий в 2020 году из бюджета дорожного фонда муниципального района  «Шилкинский район» в сумме: 24655,46 тыс. рублей (в соответствии с Планом расходования Дорожного фонда муниципального района «Шилкинский район» на 2020 год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правлению инвестиционной политики и развития инфраструктуры муниципального района «Шилкинский район» -  в сумме 18055,46 тыс. рублей,  в том числе 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/>
      </w:pPr>
      <w:r>
        <w:rPr>
          <w:sz w:val="28"/>
          <w:szCs w:val="28"/>
        </w:rPr>
        <w:t>-  содержание  дорог общего пользование местного значения муниципального района «Шилкинский район» в сумме  6930,00 тыс. рублей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/>
      </w:pPr>
      <w:r>
        <w:rPr>
          <w:sz w:val="28"/>
          <w:szCs w:val="28"/>
        </w:rPr>
        <w:t>- ремонт автомобильной дороги - подъезд к с. Макарово (софинансирование субсидии из дорожного фонда Забайкальского края 10%) - в сумме 72,05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 - Подъезд к г. Шилка от трассы «Чита -Хабаровск» - в сумме 2774,41тыс.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-  Подъезд  от дороги «Первомайск-Цаган –Олуй-Кондуй к СОТ (садово-огородническое товарищество «Черемушки», СОТ «Багульник» в сумме – 5079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«Шиванда –Уненкер»  в сумме 15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ю дорог 25,21км., в сумме – 500,00 тыс.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и в сумме -1200,00 тыс.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2) Сельскому поселению «Богомягковское» - на восстановление моста в с. Средняя Кия в сумме 30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3) Сельскому поселению «Усть-Теленгуйское» - на ремонт парома в сумме 6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4) Городскому поселению «Холбонское» на ремонт моста по ул. Береговая в сумме 9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5) Сельскому поселению «Номоконовское» на ремонт улично-дорожной сети в сумме 300,00 тыс.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6)  Сельскому поселению «Верхнехилинское» на ремонт улично-дорожной сети в сумме 300,00тыс. 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7) Сельскому поселению «Новоберезовское» на ремонт улично-дорожной сети в сумме 3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8) Сельскому поселению «Размахнинское» на ремонт улично-дорожной сети в сумме  5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9) Сельскому поселению «Галкинское» на ремонт улично-дорожной сети в сумме 400,00 тыс.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10) Сельскому поселению «Ононское» на ремонт улично-дорожной сети в сумме  300,00 тыс.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425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42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08:00Z</dcterms:created>
  <dc:creator>Бухгалтер</dc:creator>
  <dc:description/>
  <dc:language>en-US</dc:language>
  <cp:lastModifiedBy>Тамара Анатольевна</cp:lastModifiedBy>
  <cp:lastPrinted>2020-01-28T14:07:00Z</cp:lastPrinted>
  <dcterms:modified xsi:type="dcterms:W3CDTF">2020-01-28T05:08:00Z</dcterms:modified>
  <cp:revision>2</cp:revision>
  <dc:subject/>
  <dc:title>ПРОЕКТ</dc:title>
</cp:coreProperties>
</file>