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5 марта 2020 года</w:t>
        <w:tab/>
        <w:t>№31/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, Совет муниципального района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  Согласовать </w:t>
      </w:r>
      <w:r>
        <w:rPr>
          <w:sz w:val="28"/>
          <w:szCs w:val="28"/>
        </w:rPr>
        <w:t xml:space="preserve">финансирование из бюджета Дорожного фонда муниципального района 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-  городскому поселению «Первомайское» на софинансирование мероприятий  в рамках Соглашения  с Министерством строительства дорожного хозяйства  и транспорта Забайкальского края  № 76654000-1-2019-019 от 29 января 2020 года на ремонт ул. Калинина пгт. Первомайский  в 2020 году в рамках Плана социального развития центров экономического роста в сумме: 128856,75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 Внести Изменения в пункт  4 Решения  Совета муниципального района «Шилкинский район»  от 06.02.2020 года № 30/193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) городскому поселению «Холбонское» на ремонт  моста по ул. Набережная  в сумме 900,0 тыс. рублей.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3:09:00Z</dcterms:created>
  <dc:creator>Бухгалтер</dc:creator>
  <dc:description/>
  <cp:keywords/>
  <dc:language>en-US</dc:language>
  <cp:lastModifiedBy>Тамара Анатольевна</cp:lastModifiedBy>
  <cp:lastPrinted>2020-03-02T13:04:00Z</cp:lastPrinted>
  <dcterms:modified xsi:type="dcterms:W3CDTF">2020-03-02T04:04:00Z</dcterms:modified>
  <cp:revision>5</cp:revision>
  <dc:subject/>
  <dc:title>ПРОЕКТ</dc:title>
</cp:coreProperties>
</file>