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 декабря 2021 года             </w:t>
        <w:tab/>
        <w:tab/>
        <w:t xml:space="preserve">                                                             № 51/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28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установлении базового размера арендной платы на 2022 год</w:t>
      </w:r>
    </w:p>
    <w:p>
      <w:pPr>
        <w:pStyle w:val="Normal"/>
        <w:ind w:right="68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614 Гражданского кодекса Российской Федерации и в связи с повышением индекса цен на платные услуги, руководствуясь ст.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 Установить базовый размер арендной платы на 2022 год за пользование объектами недвижимого муниципального имущества за 1 квадратный метр в размере 14 руб. 06 коп. (четырнадцать рублей) 06 копе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с 1 января 2022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 xml:space="preserve">                               С.В.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54:00Z</dcterms:created>
  <dc:creator>Шилка</dc:creator>
  <dc:description/>
  <cp:keywords/>
  <dc:language>en-US</dc:language>
  <cp:lastModifiedBy>Тамара Анатольевна</cp:lastModifiedBy>
  <cp:lastPrinted>2021-11-26T08:48:00Z</cp:lastPrinted>
  <dcterms:modified xsi:type="dcterms:W3CDTF">2021-11-26T00:04:00Z</dcterms:modified>
  <cp:revision>6</cp:revision>
  <dc:subject/>
  <dc:title>ПРОЕКТ</dc:title>
</cp:coreProperties>
</file>