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28 января 2021 года</w:t>
        <w:tab/>
        <w:t>№ 40/__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/>
      </w:pPr>
      <w:r>
        <w:rPr>
          <w:b/>
          <w:sz w:val="28"/>
          <w:szCs w:val="28"/>
        </w:rPr>
        <w:t>О согласовании финансовых средств на ремонт  автомобильных дорог общего пользования местного значения из дорожного фонда муниципального района «Шилкинский район» в 2021 году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овании финансовых средств на ремонт  автомобильных дорог общего пользования местного значения из дорожного фонда муниципального района «Шилкинский район» в 2021 году, Совет муниципального района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Согласовать </w:t>
      </w:r>
      <w:r>
        <w:rPr>
          <w:sz w:val="28"/>
          <w:szCs w:val="28"/>
        </w:rPr>
        <w:t xml:space="preserve">финансирование мероприятий из бюджета дорожного фонда муниципального района  «Шилкинский район» в сумме: 6154951,22 рублей Управлению инвестиционной политики и развития инфраструктуры муниципального района «Шилкинский район»: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- на софинансирование мероприятий в рамках субсидии в 2021 году на ремонт дороги Усть-Теленгуй-Верхний Теленгуй в сумме 1978588,88 рублей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софинансирование мероприятий в рамках Плана центров экономического роста в 2021 году по ул. Ленина-Воровского в г.  Шилка в сумме 319321,10 рубле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городского поселения  «Холбонское» на финансирование мероприятий  по ремонту моста на ул. Набережная в пос. Холбон в сумме 3857041,24 рублей.</w:t>
      </w:r>
    </w:p>
    <w:p>
      <w:pPr>
        <w:pStyle w:val="Normal"/>
        <w:tabs>
          <w:tab w:val="clear" w:pos="708"/>
          <w:tab w:val="left" w:pos="51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 xml:space="preserve">            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23:31:00Z</dcterms:created>
  <dc:creator>Бухгалтер</dc:creator>
  <dc:description/>
  <cp:keywords/>
  <dc:language>en-US</dc:language>
  <cp:lastModifiedBy>Тамара Анатольевна</cp:lastModifiedBy>
  <cp:lastPrinted>2021-01-21T10:21:00Z</cp:lastPrinted>
  <dcterms:modified xsi:type="dcterms:W3CDTF">2021-01-22T05:38:00Z</dcterms:modified>
  <cp:revision>16</cp:revision>
  <dc:subject/>
  <dc:title>ПРОЕКТ</dc:title>
</cp:coreProperties>
</file>