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декабря  2022 года             </w:t>
        <w:tab/>
        <w:tab/>
        <w:t xml:space="preserve">                                                          № 4/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828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установлении базового размера арендной платы на 2023 год</w:t>
      </w:r>
    </w:p>
    <w:p>
      <w:pPr>
        <w:pStyle w:val="Normal"/>
        <w:ind w:right="68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614 Гражданского кодекса Российской Федерации и в связи с повышением индекса цен на платные услуги, руководствуясь ст. 25 Устава муниципального района «Шилкинский район», Совет муниципального района «Шилкинский район»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Установить базовый размер арендной платы на 2023 год за пользование объектами недвижимого муниципального имущества за 1 квадратный метр в размере 14 рублей 62 копейки (четырнадцать рублей 62 копейки)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Настоящее решение вступает в силу с 1 января 2023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</w:t>
        <w:tab/>
        <w:tab/>
        <w:t xml:space="preserve">                               С.В.Воробьё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1:08:00Z</dcterms:created>
  <dc:creator>Шилка</dc:creator>
  <dc:description/>
  <cp:keywords/>
  <dc:language>en-US</dc:language>
  <cp:lastModifiedBy>Тамара Анатольевна</cp:lastModifiedBy>
  <cp:lastPrinted>2018-11-12T08:48:00Z</cp:lastPrinted>
  <dcterms:modified xsi:type="dcterms:W3CDTF">2022-12-22T03:29:00Z</dcterms:modified>
  <cp:revision>4</cp:revision>
  <dc:subject/>
  <dc:title>ПРОЕКТ</dc:title>
</cp:coreProperties>
</file>