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«___»   _________ 2023 года</w:t>
        <w:tab/>
        <w:t>№    _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3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 в 2023 году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финансирование мероприятий из бюджета дорожного фонда муниципального района  «Шилкинский район» в сумме: 24 713 200 рублей согласно плану расходования дорожного фонда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70"/>
        <w:gridCol w:w="2419"/>
        <w:gridCol w:w="1933"/>
        <w:gridCol w:w="817"/>
      </w:tblGrid>
      <w:tr>
        <w:trPr>
          <w:trHeight w:val="300" w:hRule="atLeast"/>
        </w:trPr>
        <w:tc>
          <w:tcPr>
            <w:tcW w:w="95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ания дорожного фонда муниципального района «Шилкинский район»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3 год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тыс. руб из дорожного фонда муниципального район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из дорожного фонда муниципального района "Шилкинский район"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390" w:hRule="atLeast"/>
        </w:trPr>
        <w:tc>
          <w:tcPr>
            <w:tcW w:w="9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ороги общего пользования местного значения муниципального района "Шилкинский района"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73 629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внутрипоселенческих дорог муниципального района "Шилкинский район":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0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Мирсановское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Богомягков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Верхнехилин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"Новоберезов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Галкин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Чирон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"Усть-Теленгуй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Онон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Номоконов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Казанов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моста с.Усть-Ножовое (дорожное полотно)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моста в с.Ульяновка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моста с.Богомягково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/д Шиванда - Уненкер ремонт водопропускных труб (Никишиха)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63 23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тротуара и парковки СОШ№2 г.Шилка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6 324,2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чистка от снега автомобильных дорог (школьные маршруты)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 046,8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огашение кредиторской задолженности по налогам за 2022г.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 97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 713 200, 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5:19:00Z</dcterms:created>
  <dc:creator>Бухгалтер</dc:creator>
  <dc:description/>
  <dc:language>en-US</dc:language>
  <cp:lastModifiedBy>Тамара Анатольевна</cp:lastModifiedBy>
  <cp:lastPrinted>2023-02-03T13:20:00Z</cp:lastPrinted>
  <dcterms:modified xsi:type="dcterms:W3CDTF">2023-02-03T05:22:00Z</dcterms:modified>
  <cp:revision>4</cp:revision>
  <dc:subject/>
  <dc:title>ПРОЕКТ</dc:title>
</cp:coreProperties>
</file>