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28 декабря  2023 год                                                                        №    18/___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финансовых средств на содержание и  ремонт  автомобильных дорог общего пользования местного значения из дорожного фонда муниципального района «Шилкинский район»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24 году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отношение Главы муниципального района «Шилкинский район» Воробьёва С. В. о согласовании финансовых средств на содержание и  ремонт  автомобильных дорог общего пользования местного значения из дорожного фонда муниципального района «Шилкинский район» в 2024 году, Совет муниципальн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Согласовать </w:t>
      </w:r>
      <w:r>
        <w:rPr>
          <w:sz w:val="28"/>
          <w:szCs w:val="28"/>
        </w:rPr>
        <w:t>финансирование мероприятий из бюджета дорожного фонда муниципального района  «Шилкинский район» в сумме: 27 457 600 рублей согласно плану расходования дорожного фонда:</w:t>
      </w:r>
    </w:p>
    <w:tbl>
      <w:tblPr>
        <w:tblW w:w="1086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70"/>
        <w:gridCol w:w="208"/>
        <w:gridCol w:w="3827"/>
        <w:gridCol w:w="709"/>
        <w:gridCol w:w="945"/>
      </w:tblGrid>
      <w:tr>
        <w:trPr>
          <w:trHeight w:val="300" w:hRule="atLeast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ования дорожного фонда МР "Шилк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4 год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ъем финансирования, тыс. руб из дорожного фонда муниципального района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            </w:t>
            </w:r>
            <w:r>
              <w:rPr>
                <w:b/>
                <w:bCs/>
                <w:iCs/>
                <w:color w:val="000000"/>
              </w:rPr>
              <w:t xml:space="preserve">Дороги общего пользования местного значения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 xml:space="preserve">              </w:t>
            </w:r>
            <w:r>
              <w:rPr>
                <w:b/>
                <w:bCs/>
                <w:iCs/>
                <w:color w:val="000000"/>
              </w:rPr>
              <w:t>"Шилкинский район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автомобильных дорог муниципального района "Шилкинский район"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 000 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внутри поселенческих дорог муниципального района "Шилкинский район":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841 679.93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"Усть-Теленгуйское" ул. Лесная с. Верх-Теленгуй укладка водопропускной трубы через ручей в пади Городищенская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 xml:space="preserve">           </w:t>
            </w:r>
            <w:r>
              <w:rPr>
                <w:bCs/>
                <w:color w:val="000000"/>
              </w:rPr>
              <w:t>500 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"Усть-Теленгуйское" (на ремонт парома)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400 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е поселение «Первомайское» на ямочный ремонт асфальта внутри поселения, ремонт дорожного полотна ст. Солнцева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91 156,8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е поселение «Шилкинское» асфальт СОШ № 2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моста с. Богомягково (14 м)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0 523,13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ъезд с. Митрофаново организация автобусной  остановки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5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ановка отбойников на дороге Шиванда-Уненкер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08 288,58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 (софинансирование)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944 899,06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логи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1 117,93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Погашение кредиторской задолженности по налогам за 2023г. 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1 614,5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Итого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7 457 600, 00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4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7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>С.Г. Швец</w:t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1:14:00Z</dcterms:created>
  <dc:creator>Бухгалтер</dc:creator>
  <dc:description/>
  <cp:keywords/>
  <dc:language>en-US</dc:language>
  <cp:lastModifiedBy>Postmaster</cp:lastModifiedBy>
  <cp:lastPrinted>2023-12-19T08:57:00Z</cp:lastPrinted>
  <dcterms:modified xsi:type="dcterms:W3CDTF">2023-12-25T04:41:00Z</dcterms:modified>
  <cp:revision>4</cp:revision>
  <dc:subject/>
  <dc:title>ПРОЕКТ</dc:title>
</cp:coreProperties>
</file>