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 2025 года</w:t>
        <w:tab/>
        <w:t>№    _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и в решение Совета муниципального района «Шилкинский район» от 03 апреля 2025 год № 33/184 «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» и выделении финансовых средств на укладку водопропускных труб на участке км 6+544 – км 6+630, а/д с. Новоберезовское до с. Нижняя Хила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униципального района «Шилкинский район» на 2025 год, утвержденный решением Совета муниципального района «Шилкинский район» от 03 апреля 2025 года № 33/184 изложить его в новой редакции пред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5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9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35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Богомягковское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5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Верхнехил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берез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Чир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Размахн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6         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Каза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Он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«Галкинское»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Усть-Теленгуй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моко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(на ремонт сходни паромной переправы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Кироча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Усть-Ножовая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 492 400,00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кладка водопропускных труб на участке км 6+544 – км 6+630                                а/д с. Новоберезовское до с. Нижняя Хила 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30 320,5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8 681,54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 решению совета от 27 декабря 2024 года № 31/170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ородское поселение «Шилкинское» асфальт СОШ № 2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</w:t>
            </w:r>
            <w:r>
              <w:rPr>
                <w:b/>
                <w:bCs/>
                <w:iCs/>
                <w:color w:val="000000"/>
                <w:lang w:val="en-US"/>
              </w:rPr>
              <w:t> </w:t>
            </w:r>
            <w:r>
              <w:rPr>
                <w:b/>
                <w:bCs/>
                <w:iCs/>
                <w:color w:val="000000"/>
              </w:rPr>
              <w:t>222</w:t>
            </w:r>
            <w:r>
              <w:rPr>
                <w:b/>
                <w:bCs/>
                <w:iCs/>
                <w:color w:val="000000"/>
                <w:lang w:val="en-US"/>
              </w:rPr>
              <w:t> </w:t>
            </w:r>
            <w:r>
              <w:rPr>
                <w:b/>
                <w:bCs/>
                <w:iCs/>
                <w:color w:val="000000"/>
              </w:rPr>
              <w:t>520,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Postmaster</cp:lastModifiedBy>
  <cp:lastPrinted>2023-12-19T08:57:00Z</cp:lastPrinted>
  <dcterms:modified xsi:type="dcterms:W3CDTF">2025-04-22T00:12:00Z</dcterms:modified>
  <cp:revision>102</cp:revision>
  <dc:subject/>
  <dc:title>ПРОЕКТ</dc:title>
</cp:coreProperties>
</file>